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jc w:val="center"/>
        <w:rPr>
          <w:sz w:val="32"/>
        </w:rPr>
      </w:pPr>
      <w:r>
        <w:rPr>
          <w:sz w:val="32"/>
        </w:rPr>
        <w:t>Письмо-благодарность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ab/>
      </w:r>
      <w:r>
        <w:rPr/>
        <w:t>В данном виде письма выражается благодарность за выполнение какого-либо рода деятельности.</w:t>
      </w:r>
      <w:r>
        <w:br w:type="page"/>
      </w:r>
    </w:p>
    <w:p>
      <w:pPr>
        <w:pStyle w:val="TextBodyIndent"/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  <w:t xml:space="preserve">ОАО «Пром» </w:t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 xml:space="preserve">Директору 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ОАО «АСТРОН»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b/>
          <w:b/>
          <w:sz w:val="24"/>
        </w:rPr>
      </w:pPr>
      <w:r>
        <w:rPr>
          <w:sz w:val="24"/>
        </w:rPr>
        <w:t>П.И. Иванову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444567, г. Самара</w:t>
        <w:tab/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440056, г. Пенза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ул. Кирова, 12</w:t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ул. Попова, 11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тел (095) 22 36 15</w:t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 xml:space="preserve">28.03.2002     </w:t>
      </w:r>
      <w:r>
        <w:rPr>
          <w:sz w:val="24"/>
        </w:rPr>
        <w:t xml:space="preserve"> № </w:t>
      </w:r>
      <w:r>
        <w:rPr>
          <w:sz w:val="24"/>
          <w:u w:val="single"/>
        </w:rPr>
        <w:t>1-78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на  №__178 от  25.03.2002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567"/>
        <w:jc w:val="center"/>
        <w:rPr>
          <w:sz w:val="24"/>
        </w:rPr>
      </w:pPr>
      <w:r>
        <w:rPr>
          <w:sz w:val="24"/>
        </w:rPr>
        <w:t>Уважаемый Петр Иванович!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Мы получили Ваше приглашение на конференцию по обсуждению новой линии по производству оборудования, за которое мы Вам признательны.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Мы рады присутствовать на этом мероприятии.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С наилучшими пожеланиями.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Генеральный директор</w:t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 xml:space="preserve">Н.Н. Лядов 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Котова Татьяна Александровна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095) 22 36 55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22:17:00Z</dcterms:created>
  <dc:creator>Olof</dc:creator>
  <dc:description/>
  <dc:language>en-US</dc:language>
  <cp:lastModifiedBy>Olof</cp:lastModifiedBy>
  <dcterms:modified xsi:type="dcterms:W3CDTF">2004-03-27T18:40:00Z</dcterms:modified>
  <cp:revision>4</cp:revision>
  <dc:subject/>
  <dc:title/>
</cp:coreProperties>
</file>